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32"/>
          <w:u w:val="single"/>
          <w:lang w:val="cs-CZ"/>
        </w:rPr>
      </w:pPr>
      <w:r>
        <w:rPr>
          <w:rFonts w:cs="Arial"/>
          <w:b/>
          <w:sz w:val="32"/>
          <w:szCs w:val="32"/>
          <w:u w:val="single"/>
          <w:lang w:val="cs-CZ"/>
        </w:rPr>
        <w:t>Stäubli Robotics představuje robota TX250 paint</w:t>
      </w:r>
    </w:p>
    <w:p>
      <w:pPr>
        <w:pStyle w:val="Normal"/>
        <w:rPr>
          <w:rFonts w:cs="Arial"/>
          <w:b/>
          <w:b/>
          <w:sz w:val="32"/>
          <w:szCs w:val="22"/>
          <w:u w:val="single"/>
          <w:lang w:val="cs-CZ"/>
        </w:rPr>
      </w:pPr>
      <w:r>
        <w:rPr>
          <w:rFonts w:cs="Arial"/>
          <w:b/>
          <w:sz w:val="32"/>
          <w:szCs w:val="22"/>
          <w:u w:val="single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  <w:t>Inovativní lakovací robot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Stäubli robotics oznamuje uvedení nového inovativního lakovacího robota, který se vyznačuje bezkonkurenčním řízením procesu s minimální spotřebou barvy a rychlou změnou barev. Rychlý malý robot se vyznačuje dosahem 2,5 metru a je schopen trajektorií s vysokou přesností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drawing>
          <wp:inline distT="0" distB="0" distL="0" distR="0">
            <wp:extent cx="394144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“</w:t>
      </w:r>
      <w:r>
        <w:rPr>
          <w:rFonts w:cs="Arial"/>
          <w:szCs w:val="22"/>
          <w:lang w:val="cs-CZ"/>
        </w:rPr>
        <w:t>Nový TX250 paint je ideální víceúčelový lakovací robot, který je schopen vykonávat velké množství aplikací v automobilovém průmyslu a průmyslu obecně. Díky programovému balíčku PaintiXen je velmi jednoduché naprogramovat robota, což ocení jak méně zkušení uživatelé, tak i profesionálové. A navíc  TX250 paint umožňuje uživateli lakovat rychleji a s větší účinností i co se týče malých součástek.” Říká Manfred Hűbschmann, generální ředitel Stäubli Robotics v Bayreuthu s odpovědností za celosvětové prodeje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Díky svému vysokému výkonu bude TX250 paint jednoznačnou volbou pro mnoho aplikací – od lakování automobilových nárazníků, elektrického vybavení, kovových částí, plastových a dřevěných výrobků, atd. Výkon tohoto nového šestiosého robota je velmi působivý při hodnotě dosahu 2547,5 mm a neuvěřitelné rychlosti 1,5 m/s. Maximální zatížení robota je 10 kg. Také kontroler CS8C je kompatibilní s tovární sítí a to robotovi umožňuje extrémně dynamickou a flexibilní činnost při velmi nízké spotřebě energie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ový lakovací robot je vybaven dutým zápěstím, které zajišťuje interní ochranu lakovacího zařízení na předloktí robota. Tento prvek eliminuje riziko a zároveň chrání produkt před znečištěním, narozdíl od ostatních lakovacích systémů, kde je veškerá kabeláž a vybavení robota přidělána na vnější straně ramene. TX250 paint také dovoluje rychlé změny barev a katalyzátorů a může být instalován buď na podlahu nebo na strop kvůli větší přizpůsobivosti pracovní buňky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drawing>
          <wp:inline distT="0" distB="0" distL="0" distR="0">
            <wp:extent cx="3646170" cy="4874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růkopnické možnosti programování</w:t>
      </w:r>
    </w:p>
    <w:p>
      <w:pPr>
        <w:pStyle w:val="NoSpacing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ento šestiosý robot se perfektně hodí na všechny nátěrové aplikace, jako jsou mokré lakování , elektrostatické nebo práškové lakování. Díky software PaintiXen může být robot jednoduše naprogramován přímo pomocí rozhraní na manuálním ovladači. Jednoduchá konfigurace software PaintiXen umožňuje snadný přístup k zařízení, které dodává kapalinu, snadné vytvoření dráhy a trajektorie robota a čištění. Integrovaný software PaintiXen zajišťuje kompletní ovládání procesu za minimalizace použité barvy a rozpouštědel, tudíž snižuje emise a ztráty. Pokročilí uživatelé budou jistě nadšeni výkonem tohoto softwarového balíčku, protože se  perfektně začleňuje do softwarové dílny Stäubli Robotics Suite (SRS) a umožňuje uživateli provádět dodatečné změny dle požadavků. Vývojáři Stäubli  úspěšně vytvořili praktický nástroj pro každou situaci barvení a lakování, aby usnadnili práci programátorům robota tím, že nyní je snadné vytvořit program a upravovat proces.</w:t>
      </w:r>
    </w:p>
    <w:p>
      <w:pPr>
        <w:pStyle w:val="NoSpacing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Spacing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täubli – textilní stroje, konektory a robotika</w:t>
      </w:r>
    </w:p>
    <w:p>
      <w:pPr>
        <w:pStyle w:val="Normal"/>
        <w:rPr>
          <w:b/>
          <w:b/>
          <w:sz w:val="28"/>
          <w:szCs w:val="22"/>
          <w:lang w:val="cs-CZ"/>
        </w:rPr>
      </w:pPr>
      <w:r>
        <w:rPr>
          <w:b/>
          <w:sz w:val="28"/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  <w:t xml:space="preserve">Stäubli je poskytovatelem mechatronických řešení se třemi specializovanými divizemi: textilní strojírenství, konektory a robotika. Se svými 3000 zaměstnanci společnost Stäubli operuje ve 24 zemích a má své agenty v 50 zemích celého světa. </w:t>
      </w:r>
    </w:p>
    <w:p>
      <w:pPr>
        <w:pStyle w:val="NoSpacing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7" w:top="623" w:footer="567" w:bottom="62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0" w:leader="none"/>
      </w:tabs>
      <w:rPr>
        <w:color w:val="808080"/>
      </w:rPr>
    </w:pPr>
    <w:r>
      <w:rPr>
        <w:color w:val="808080"/>
      </w:rPr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</w:rPr>
    </w:pPr>
    <w:r>
      <w:rPr>
        <w:color w:val="808080"/>
      </w:rPr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Stäubli Systems, s.r.o.</w:t>
      <w:tab/>
      <w:t>tel.: +420 466 616 125</w:t>
      <w:tab/>
      <w:tab/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Hradecká 536</w:t>
      <w:tab/>
      <w:t>fax: +420 466 616 127</w:t>
      <w:tab/>
      <w:tab/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530 09 Pardubice</w:t>
      <w:tab/>
      <w:t>connectors.cz@staubli.com</w:t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/>
    </w:pPr>
    <w:hyperlink r:id="rId1">
      <w:r>
        <w:rPr>
          <w:rStyle w:val="InternetLink"/>
          <w:lang w:val="de-DE"/>
        </w:rPr>
        <w:t>www.staubli.cz</w:t>
      </w:r>
    </w:hyperlink>
    <w:r>
      <w:rPr>
        <w:lang w:val="de-D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20" w:leader="none"/>
      </w:tabs>
      <w:rPr/>
    </w:pPr>
    <w:r>
      <w:rPr/>
      <w:drawing>
        <wp:inline distT="0" distB="0" distL="0" distR="0">
          <wp:extent cx="5948045" cy="4635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4804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57" w:after="120"/>
      <w:ind w:left="0" w:right="567" w:hanging="0"/>
      <w:outlineLvl w:val="0"/>
    </w:pPr>
    <w:rPr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567" w:hanging="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360" w:leader="none"/>
        <w:tab w:val="left" w:pos="2160" w:leader="none"/>
      </w:tabs>
      <w:ind w:left="0" w:right="567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right="567" w:hanging="0"/>
      <w:outlineLvl w:val="3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  <w:spacing w:val="0"/>
      <w:sz w:val="44"/>
      <w:vertAlign w:val="sub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808080"/>
      <w:spacing w:val="0"/>
      <w:sz w:val="44"/>
      <w:vertAlign w:val="sub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4536" w:leader="none"/>
        <w:tab w:val="right" w:pos="9072" w:leader="none"/>
      </w:tabs>
    </w:pPr>
    <w:rPr>
      <w:sz w:val="16"/>
    </w:rPr>
  </w:style>
  <w:style w:type="paragraph" w:styleId="Bodycopy">
    <w:name w:val="Body copy"/>
    <w:basedOn w:val="Normal"/>
    <w:qFormat/>
    <w:pPr/>
    <w:rPr/>
  </w:style>
  <w:style w:type="paragraph" w:styleId="Lead">
    <w:name w:val="Lead"/>
    <w:basedOn w:val="Bodycopy"/>
    <w:qFormat/>
    <w:pPr/>
    <w:rPr>
      <w:b/>
    </w:rPr>
  </w:style>
  <w:style w:type="paragraph" w:styleId="Listing">
    <w:name w:val="Listing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284" w:hanging="284"/>
    </w:pPr>
    <w:rPr/>
  </w:style>
  <w:style w:type="paragraph" w:styleId="Bodycopymovein">
    <w:name w:val="Body copy move-in"/>
    <w:basedOn w:val="Bodycopy"/>
    <w:qFormat/>
    <w:pPr>
      <w:ind w:left="284" w:hanging="0"/>
    </w:pPr>
    <w:rPr/>
  </w:style>
  <w:style w:type="paragraph" w:styleId="Title">
    <w:name w:val="Title"/>
    <w:basedOn w:val="Normal"/>
    <w:next w:val="TextBody"/>
    <w:qFormat/>
    <w:pPr/>
    <w:rPr>
      <w:b/>
      <w:sz w:val="26"/>
    </w:rPr>
  </w:style>
  <w:style w:type="paragraph" w:styleId="Titlesmall">
    <w:name w:val="Title small"/>
    <w:basedOn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CCnames">
    <w:name w:val="zCC names"/>
    <w:basedOn w:val="Normal"/>
    <w:qFormat/>
    <w:pPr>
      <w:tabs>
        <w:tab w:val="clear" w:pos="709"/>
        <w:tab w:val="left" w:pos="2410" w:leader="none"/>
        <w:tab w:val="left" w:pos="4820" w:leader="none"/>
      </w:tabs>
      <w:spacing w:before="0" w:after="12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 w:cs="Arial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4"/>
      <w:szCs w:val="24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aubli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50:00Z</dcterms:created>
  <dc:creator>T Nauer</dc:creator>
  <dc:description/>
  <dc:language>en-US</dc:language>
  <cp:lastModifiedBy>vcer</cp:lastModifiedBy>
  <cp:lastPrinted>2010-05-26T13:07:00Z</cp:lastPrinted>
  <dcterms:modified xsi:type="dcterms:W3CDTF">2010-07-27T06:34:00Z</dcterms:modified>
  <cp:revision>11</cp:revision>
  <dc:subject/>
  <dc:title>DOCS Templ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seDestinataire_Lettre">
    <vt:lpwstr>AdresseDestinataire_Lettre</vt:lpwstr>
  </property>
  <property fmtid="{D5CDD505-2E9C-101B-9397-08002B2CF9AE}" pid="3" name="AdresseSite">
    <vt:lpwstr>AdresseSite</vt:lpwstr>
  </property>
  <property fmtid="{D5CDD505-2E9C-101B-9397-08002B2CF9AE}" pid="4" name="AdresseSiteLigne1">
    <vt:lpwstr>Stäubli International AG       
</vt:lpwstr>
  </property>
  <property fmtid="{D5CDD505-2E9C-101B-9397-08002B2CF9AE}" pid="5" name="AdresseSiteLigne2">
    <vt:lpwstr>Poststrasse 5 · Postfach 30    
</vt:lpwstr>
  </property>
  <property fmtid="{D5CDD505-2E9C-101B-9397-08002B2CF9AE}" pid="6" name="AdresseSiteLigne3">
    <vt:lpwstr>CH-8808 Pfäffikon/SZ (Schweiz)</vt:lpwstr>
  </property>
  <property fmtid="{D5CDD505-2E9C-101B-9397-08002B2CF9AE}" pid="7" name="AdresseSiteLigne4">
    <vt:lpwstr> </vt:lpwstr>
  </property>
  <property fmtid="{D5CDD505-2E9C-101B-9397-08002B2CF9AE}" pid="8" name="AdresseSiteLigne5">
    <vt:lpwstr> </vt:lpwstr>
  </property>
  <property fmtid="{D5CDD505-2E9C-101B-9397-08002B2CF9AE}" pid="9" name="AdresseSiteLigne6">
    <vt:lpwstr> </vt:lpwstr>
  </property>
  <property fmtid="{D5CDD505-2E9C-101B-9397-08002B2CF9AE}" pid="10" name="AdresseSiteLigne7">
    <vt:lpwstr> </vt:lpwstr>
  </property>
  <property fmtid="{D5CDD505-2E9C-101B-9397-08002B2CF9AE}" pid="11" name="AfficheNumPage">
    <vt:bool>0</vt:bool>
  </property>
  <property fmtid="{D5CDD505-2E9C-101B-9397-08002B2CF9AE}" pid="12" name="Annexes">
    <vt:lpwstr> </vt:lpwstr>
  </property>
  <property fmtid="{D5CDD505-2E9C-101B-9397-08002B2CF9AE}" pid="13" name="CodeModele">
    <vt:r8>2</vt:r8>
  </property>
  <property fmtid="{D5CDD505-2E9C-101B-9397-08002B2CF9AE}" pid="14" name="Confidentiel">
    <vt:lpwstr> </vt:lpwstr>
  </property>
  <property fmtid="{D5CDD505-2E9C-101B-9397-08002B2CF9AE}" pid="15" name="Date_Lettre">
    <vt:lpwstr> </vt:lpwstr>
  </property>
  <property fmtid="{D5CDD505-2E9C-101B-9397-08002B2CF9AE}" pid="16" name="Filiale">
    <vt:lpwstr>Robotics</vt:lpwstr>
  </property>
  <property fmtid="{D5CDD505-2E9C-101B-9397-08002B2CF9AE}" pid="17" name="FonctionSignature1">
    <vt:lpwstr> </vt:lpwstr>
  </property>
  <property fmtid="{D5CDD505-2E9C-101B-9397-08002B2CF9AE}" pid="18" name="FonctionSignature2">
    <vt:lpwstr> </vt:lpwstr>
  </property>
  <property fmtid="{D5CDD505-2E9C-101B-9397-08002B2CF9AE}" pid="19" name="LangueAssistant">
    <vt:r8>1033</vt:r8>
  </property>
  <property fmtid="{D5CDD505-2E9C-101B-9397-08002B2CF9AE}" pid="20" name="LangueDoc">
    <vt:r8>1033</vt:r8>
  </property>
  <property fmtid="{D5CDD505-2E9C-101B-9397-08002B2CF9AE}" pid="21" name="LibLieuDate">
    <vt:lpwstr>, </vt:lpwstr>
  </property>
  <property fmtid="{D5CDD505-2E9C-101B-9397-08002B2CF9AE}" pid="22" name="LibNosRef">
    <vt:lpwstr>Our ref.: </vt:lpwstr>
  </property>
  <property fmtid="{D5CDD505-2E9C-101B-9397-08002B2CF9AE}" pid="23" name="LibVosRef">
    <vt:lpwstr>Your ref.: </vt:lpwstr>
  </property>
  <property fmtid="{D5CDD505-2E9C-101B-9397-08002B2CF9AE}" pid="24" name="Lieu_Lettre">
    <vt:lpwstr> </vt:lpwstr>
  </property>
  <property fmtid="{D5CDD505-2E9C-101B-9397-08002B2CF9AE}" pid="25" name="MentionsLegales">
    <vt:lpwstr>MentionsLegales</vt:lpwstr>
  </property>
  <property fmtid="{D5CDD505-2E9C-101B-9397-08002B2CF9AE}" pid="26" name="MentionsLegalesLigne1">
    <vt:lpwstr> 
</vt:lpwstr>
  </property>
  <property fmtid="{D5CDD505-2E9C-101B-9397-08002B2CF9AE}" pid="27" name="MentionsLegalesLigne2">
    <vt:lpwstr>Tel : +41 (0)55 416 00 40 · Fax : +41 (0)55 416 00 55
</vt:lpwstr>
  </property>
  <property fmtid="{D5CDD505-2E9C-101B-9397-08002B2CF9AE}" pid="28" name="MentionsLegalesLigne3">
    <vt:lpwstr>www.staubli.com</vt:lpwstr>
  </property>
  <property fmtid="{D5CDD505-2E9C-101B-9397-08002B2CF9AE}" pid="29" name="MentionsLegalesLigne4">
    <vt:lpwstr> </vt:lpwstr>
  </property>
  <property fmtid="{D5CDD505-2E9C-101B-9397-08002B2CF9AE}" pid="30" name="MentionsLegalesLigne5">
    <vt:lpwstr> </vt:lpwstr>
  </property>
  <property fmtid="{D5CDD505-2E9C-101B-9397-08002B2CF9AE}" pid="31" name="MentionsLegalesLigne6">
    <vt:lpwstr> </vt:lpwstr>
  </property>
  <property fmtid="{D5CDD505-2E9C-101B-9397-08002B2CF9AE}" pid="32" name="MentionsLegalesLigne7">
    <vt:lpwstr> </vt:lpwstr>
  </property>
  <property fmtid="{D5CDD505-2E9C-101B-9397-08002B2CF9AE}" pid="33" name="NbPagesAnnexes">
    <vt:lpwstr> </vt:lpwstr>
  </property>
  <property fmtid="{D5CDD505-2E9C-101B-9397-08002B2CF9AE}" pid="34" name="NomDestinataire_Lettre">
    <vt:lpwstr> </vt:lpwstr>
  </property>
  <property fmtid="{D5CDD505-2E9C-101B-9397-08002B2CF9AE}" pid="35" name="NomSignature1">
    <vt:lpwstr> </vt:lpwstr>
  </property>
  <property fmtid="{D5CDD505-2E9C-101B-9397-08002B2CF9AE}" pid="36" name="NomSignature2">
    <vt:lpwstr> </vt:lpwstr>
  </property>
  <property fmtid="{D5CDD505-2E9C-101B-9397-08002B2CF9AE}" pid="37" name="NumeroDoc">
    <vt:lpwstr> </vt:lpwstr>
  </property>
  <property fmtid="{D5CDD505-2E9C-101B-9397-08002B2CF9AE}" pid="38" name="RefDestinataire_Lettre">
    <vt:lpwstr>RefDestinataire_Lettre</vt:lpwstr>
  </property>
  <property fmtid="{D5CDD505-2E9C-101B-9397-08002B2CF9AE}" pid="39" name="RefStaubli_Lettre">
    <vt:lpwstr>RefStaubli_Lettre</vt:lpwstr>
  </property>
  <property fmtid="{D5CDD505-2E9C-101B-9397-08002B2CF9AE}" pid="40" name="Site">
    <vt:lpwstr>STI</vt:lpwstr>
  </property>
  <property fmtid="{D5CDD505-2E9C-101B-9397-08002B2CF9AE}" pid="41" name="SocieteDestinataire_Lettre">
    <vt:lpwstr> </vt:lpwstr>
  </property>
  <property fmtid="{D5CDD505-2E9C-101B-9397-08002B2CF9AE}" pid="42" name="TitreDoc">
    <vt:lpwstr> </vt:lpwstr>
  </property>
  <property fmtid="{D5CDD505-2E9C-101B-9397-08002B2CF9AE}" pid="43" name="VersionModele">
    <vt:lpwstr>Version 1.02 du 12/12/2003</vt:lpwstr>
  </property>
</Properties>
</file>